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4203586267"/>
            <w:bookmarkStart w:id="1" w:name="__Fieldmark__2_4203586267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4203586267"/>
            <w:bookmarkStart w:id="3" w:name="__Fieldmark__3_4203586267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4203586267"/>
            <w:bookmarkStart w:id="6" w:name="__Fieldmark__8_4203586267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4203586267"/>
            <w:bookmarkStart w:id="8" w:name="__Fieldmark__10_4203586267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4203586267"/>
            <w:bookmarkStart w:id="10" w:name="__Fieldmark__11_4203586267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4203586267"/>
            <w:bookmarkStart w:id="12" w:name="__Fieldmark__12_4203586267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4203586267"/>
            <w:bookmarkStart w:id="14" w:name="__Fieldmark__13_4203586267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4203586267"/>
            <w:bookmarkStart w:id="16" w:name="__Fieldmark__14_4203586267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4203586267"/>
            <w:bookmarkStart w:id="20" w:name="__Fieldmark__23_4203586267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4203586267"/>
            <w:bookmarkStart w:id="22" w:name="__Fieldmark__24_4203586267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4203586267"/>
            <w:bookmarkStart w:id="24" w:name="__Fieldmark__25_4203586267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4203586267"/>
            <w:bookmarkStart w:id="26" w:name="__Fieldmark__26_4203586267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4203586267"/>
            <w:bookmarkStart w:id="28" w:name="__Fieldmark__36_4203586267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4203586267"/>
            <w:bookmarkStart w:id="30" w:name="__Fieldmark__37_4203586267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4203586267"/>
            <w:bookmarkStart w:id="32" w:name="__Fieldmark__43_4203586267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4203586267"/>
            <w:bookmarkStart w:id="34" w:name="__Fieldmark__44_4203586267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4203586267"/>
            <w:bookmarkStart w:id="36" w:name="__Fieldmark__45_4203586267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4203586267"/>
            <w:bookmarkStart w:id="38" w:name="__Fieldmark__47_4203586267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4203586267"/>
            <w:bookmarkStart w:id="40" w:name="__Fieldmark__48_4203586267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4203586267"/>
            <w:bookmarkStart w:id="42" w:name="__Fieldmark__49_4203586267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4203586267"/>
            <w:bookmarkStart w:id="44" w:name="__Fieldmark__54_4203586267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4203586267"/>
            <w:bookmarkStart w:id="46" w:name="__Fieldmark__55_4203586267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4203586267"/>
            <w:bookmarkStart w:id="48" w:name="__Fieldmark__56_4203586267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4203586267"/>
            <w:bookmarkStart w:id="50" w:name="__Fieldmark__58_4203586267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4203586267"/>
            <w:bookmarkStart w:id="52" w:name="__Fieldmark__59_4203586267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4203586267"/>
            <w:bookmarkStart w:id="54" w:name="__Fieldmark__60_4203586267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4203586267"/>
            <w:bookmarkStart w:id="56" w:name="__Fieldmark__65_4203586267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4203586267"/>
            <w:bookmarkStart w:id="58" w:name="__Fieldmark__66_4203586267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4203586267"/>
            <w:bookmarkStart w:id="60" w:name="__Fieldmark__67_4203586267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4203586267"/>
            <w:bookmarkStart w:id="62" w:name="__Fieldmark__69_4203586267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4203586267"/>
            <w:bookmarkStart w:id="64" w:name="__Fieldmark__70_4203586267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4203586267"/>
            <w:bookmarkStart w:id="66" w:name="__Fieldmark__71_4203586267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4203586267"/>
            <w:bookmarkStart w:id="68" w:name="__Fieldmark__76_4203586267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4203586267"/>
            <w:bookmarkStart w:id="70" w:name="__Fieldmark__77_4203586267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4203586267"/>
            <w:bookmarkStart w:id="72" w:name="__Fieldmark__78_4203586267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4203586267"/>
            <w:bookmarkStart w:id="74" w:name="__Fieldmark__80_4203586267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4203586267"/>
            <w:bookmarkStart w:id="76" w:name="__Fieldmark__81_4203586267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4203586267"/>
            <w:bookmarkStart w:id="78" w:name="__Fieldmark__82_4203586267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4203586267"/>
            <w:bookmarkStart w:id="80" w:name="__Fieldmark__87_4203586267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4203586267"/>
            <w:bookmarkStart w:id="82" w:name="__Fieldmark__88_4203586267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4203586267"/>
            <w:bookmarkStart w:id="84" w:name="__Fieldmark__89_4203586267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4203586267"/>
            <w:bookmarkStart w:id="86" w:name="__Fieldmark__91_4203586267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4203586267"/>
            <w:bookmarkStart w:id="88" w:name="__Fieldmark__92_4203586267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4203586267"/>
            <w:bookmarkStart w:id="90" w:name="__Fieldmark__93_4203586267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4203586267"/>
            <w:bookmarkStart w:id="92" w:name="__Fieldmark__98_4203586267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4203586267"/>
            <w:bookmarkStart w:id="94" w:name="__Fieldmark__99_4203586267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4203586267"/>
            <w:bookmarkStart w:id="96" w:name="__Fieldmark__100_4203586267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4203586267"/>
            <w:bookmarkStart w:id="98" w:name="__Fieldmark__102_4203586267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4203586267"/>
            <w:bookmarkStart w:id="100" w:name="__Fieldmark__103_4203586267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4203586267"/>
            <w:bookmarkStart w:id="102" w:name="__Fieldmark__104_4203586267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4203586267"/>
            <w:bookmarkStart w:id="104" w:name="__Fieldmark__109_4203586267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4203586267"/>
            <w:bookmarkStart w:id="106" w:name="__Fieldmark__110_4203586267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4203586267"/>
            <w:bookmarkStart w:id="108" w:name="__Fieldmark__111_4203586267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4203586267"/>
            <w:bookmarkStart w:id="110" w:name="__Fieldmark__113_4203586267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4203586267"/>
            <w:bookmarkStart w:id="112" w:name="__Fieldmark__114_4203586267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4203586267"/>
            <w:bookmarkStart w:id="114" w:name="__Fieldmark__115_4203586267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4203586267"/>
            <w:bookmarkStart w:id="116" w:name="__Fieldmark__120_4203586267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4203586267"/>
            <w:bookmarkStart w:id="118" w:name="__Fieldmark__121_4203586267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4203586267"/>
            <w:bookmarkStart w:id="120" w:name="__Fieldmark__122_4203586267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4203586267"/>
            <w:bookmarkStart w:id="122" w:name="__Fieldmark__124_4203586267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4203586267"/>
            <w:bookmarkStart w:id="124" w:name="__Fieldmark__125_4203586267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4203586267"/>
            <w:bookmarkStart w:id="126" w:name="__Fieldmark__126_4203586267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4203586267"/>
            <w:bookmarkStart w:id="128" w:name="__Fieldmark__131_4203586267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4203586267"/>
            <w:bookmarkStart w:id="130" w:name="__Fieldmark__132_4203586267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4203586267"/>
            <w:bookmarkStart w:id="132" w:name="__Fieldmark__133_4203586267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4203586267"/>
            <w:bookmarkStart w:id="134" w:name="__Fieldmark__135_4203586267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4203586267"/>
            <w:bookmarkStart w:id="136" w:name="__Fieldmark__136_4203586267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4203586267"/>
            <w:bookmarkStart w:id="138" w:name="__Fieldmark__137_4203586267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4203586267"/>
            <w:bookmarkStart w:id="140" w:name="__Fieldmark__142_4203586267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4203586267"/>
            <w:bookmarkStart w:id="142" w:name="__Fieldmark__143_4203586267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4203586267"/>
            <w:bookmarkStart w:id="144" w:name="__Fieldmark__144_4203586267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4203586267"/>
            <w:bookmarkStart w:id="146" w:name="__Fieldmark__146_4203586267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4203586267"/>
            <w:bookmarkStart w:id="148" w:name="__Fieldmark__147_4203586267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4203586267"/>
            <w:bookmarkStart w:id="150" w:name="__Fieldmark__148_4203586267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4203586267"/>
            <w:bookmarkStart w:id="152" w:name="__Fieldmark__162_4203586267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4203586267"/>
            <w:bookmarkStart w:id="154" w:name="__Fieldmark__164_4203586267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4203586267"/>
            <w:bookmarkStart w:id="156" w:name="__Fieldmark__165_4203586267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4203586267"/>
            <w:bookmarkStart w:id="158" w:name="__Fieldmark__167_4203586267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4203586267"/>
            <w:bookmarkStart w:id="160" w:name="__Fieldmark__168_4203586267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4203586267"/>
            <w:bookmarkStart w:id="162" w:name="__Fieldmark__169_4203586267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4203586267"/>
            <w:bookmarkStart w:id="164" w:name="__Fieldmark__170_4203586267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4203586267"/>
            <w:bookmarkStart w:id="166" w:name="__Fieldmark__184_4203586267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4203586267"/>
            <w:bookmarkStart w:id="168" w:name="__Fieldmark__186_4203586267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4203586267"/>
            <w:bookmarkStart w:id="170" w:name="__Fieldmark__187_4203586267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4203586267"/>
            <w:bookmarkStart w:id="172" w:name="__Fieldmark__189_4203586267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4203586267"/>
            <w:bookmarkStart w:id="174" w:name="__Fieldmark__190_4203586267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4203586267"/>
            <w:bookmarkStart w:id="176" w:name="__Fieldmark__191_4203586267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4203586267"/>
            <w:bookmarkStart w:id="178" w:name="__Fieldmark__192_4203586267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4203586267"/>
            <w:bookmarkStart w:id="180" w:name="__Fieldmark__206_4203586267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4203586267"/>
            <w:bookmarkStart w:id="182" w:name="__Fieldmark__208_4203586267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4203586267"/>
            <w:bookmarkStart w:id="184" w:name="__Fieldmark__209_4203586267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4203586267"/>
            <w:bookmarkStart w:id="186" w:name="__Fieldmark__211_4203586267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4203586267"/>
            <w:bookmarkStart w:id="188" w:name="__Fieldmark__212_4203586267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4203586267"/>
            <w:bookmarkStart w:id="190" w:name="__Fieldmark__213_4203586267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4203586267"/>
            <w:bookmarkStart w:id="192" w:name="__Fieldmark__214_4203586267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4203586267"/>
            <w:bookmarkStart w:id="194" w:name="__Fieldmark__228_4203586267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4203586267"/>
            <w:bookmarkStart w:id="196" w:name="__Fieldmark__230_4203586267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4203586267"/>
            <w:bookmarkStart w:id="198" w:name="__Fieldmark__231_4203586267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4203586267"/>
            <w:bookmarkStart w:id="200" w:name="__Fieldmark__233_4203586267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4203586267"/>
            <w:bookmarkStart w:id="202" w:name="__Fieldmark__234_4203586267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4203586267"/>
            <w:bookmarkStart w:id="204" w:name="__Fieldmark__235_4203586267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4203586267"/>
            <w:bookmarkStart w:id="206" w:name="__Fieldmark__236_4203586267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4203586267"/>
            <w:bookmarkStart w:id="208" w:name="__Fieldmark__250_4203586267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4203586267"/>
            <w:bookmarkStart w:id="210" w:name="__Fieldmark__252_4203586267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4203586267"/>
            <w:bookmarkStart w:id="212" w:name="__Fieldmark__253_4203586267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4203586267"/>
            <w:bookmarkStart w:id="214" w:name="__Fieldmark__255_4203586267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4203586267"/>
            <w:bookmarkStart w:id="216" w:name="__Fieldmark__256_4203586267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4203586267"/>
            <w:bookmarkStart w:id="218" w:name="__Fieldmark__257_4203586267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4203586267"/>
            <w:bookmarkStart w:id="220" w:name="__Fieldmark__258_4203586267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4203586267"/>
            <w:bookmarkStart w:id="222" w:name="__Fieldmark__272_4203586267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4203586267"/>
            <w:bookmarkStart w:id="224" w:name="__Fieldmark__274_4203586267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4203586267"/>
            <w:bookmarkStart w:id="226" w:name="__Fieldmark__275_4203586267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4203586267"/>
            <w:bookmarkStart w:id="228" w:name="__Fieldmark__277_4203586267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4203586267"/>
            <w:bookmarkStart w:id="230" w:name="__Fieldmark__278_4203586267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4203586267"/>
            <w:bookmarkStart w:id="232" w:name="__Fieldmark__279_4203586267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4203586267"/>
            <w:bookmarkStart w:id="234" w:name="__Fieldmark__280_4203586267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4203586267"/>
            <w:bookmarkStart w:id="236" w:name="__Fieldmark__294_4203586267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4203586267"/>
            <w:bookmarkStart w:id="238" w:name="__Fieldmark__296_4203586267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4203586267"/>
            <w:bookmarkStart w:id="240" w:name="__Fieldmark__297_4203586267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4203586267"/>
            <w:bookmarkStart w:id="242" w:name="__Fieldmark__299_4203586267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4203586267"/>
            <w:bookmarkStart w:id="244" w:name="__Fieldmark__300_4203586267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4203586267"/>
            <w:bookmarkStart w:id="246" w:name="__Fieldmark__301_4203586267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4203586267"/>
            <w:bookmarkStart w:id="248" w:name="__Fieldmark__302_4203586267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4203586267"/>
            <w:bookmarkStart w:id="250" w:name="__Fieldmark__316_4203586267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4203586267"/>
            <w:bookmarkStart w:id="252" w:name="__Fieldmark__318_4203586267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4203586267"/>
            <w:bookmarkStart w:id="254" w:name="__Fieldmark__319_4203586267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4203586267"/>
            <w:bookmarkStart w:id="256" w:name="__Fieldmark__321_4203586267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4203586267"/>
            <w:bookmarkStart w:id="258" w:name="__Fieldmark__322_4203586267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4203586267"/>
            <w:bookmarkStart w:id="260" w:name="__Fieldmark__323_4203586267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4203586267"/>
            <w:bookmarkStart w:id="262" w:name="__Fieldmark__324_4203586267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4203586267"/>
      <w:bookmarkStart w:id="264" w:name="__Fieldmark__326_4203586267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4203586267"/>
      <w:bookmarkStart w:id="266" w:name="__Fieldmark__327_4203586267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4203586267"/>
      <w:bookmarkStart w:id="268" w:name="__Fieldmark__328_4203586267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4203586267"/>
      <w:bookmarkStart w:id="271" w:name="__Fieldmark__329_4203586267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4203586267"/>
      <w:bookmarkStart w:id="273" w:name="__Fieldmark__330_4203586267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4203586267"/>
      <w:bookmarkStart w:id="275" w:name="__Fieldmark__331_4203586267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4203586267"/>
      <w:bookmarkStart w:id="277" w:name="__Fieldmark__332_4203586267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4203586267"/>
      <w:bookmarkStart w:id="279" w:name="__Fieldmark__333_4203586267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4203586267"/>
      <w:bookmarkStart w:id="281" w:name="__Fieldmark__334_4203586267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4203586267"/>
      <w:bookmarkStart w:id="283" w:name="__Fieldmark__335_4203586267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4203586267"/>
      <w:bookmarkStart w:id="285" w:name="__Fieldmark__336_4203586267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4203586267"/>
            <w:bookmarkStart w:id="287" w:name="__Fieldmark__339_4203586267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4203586267"/>
            <w:bookmarkStart w:id="289" w:name="__Fieldmark__340_4203586267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4203586267"/>
            <w:bookmarkStart w:id="291" w:name="__Fieldmark__341_4203586267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4203586267"/>
            <w:bookmarkStart w:id="293" w:name="__Fieldmark__342_4203586267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4203586267"/>
            <w:bookmarkStart w:id="295" w:name="__Fieldmark__343_4203586267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4203586267"/>
            <w:bookmarkStart w:id="297" w:name="__Fieldmark__344_4203586267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4203586267"/>
            <w:bookmarkStart w:id="299" w:name="__Fieldmark__345_4203586267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4203586267"/>
            <w:bookmarkStart w:id="301" w:name="__Fieldmark__346_4203586267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4203586267"/>
            <w:bookmarkStart w:id="303" w:name="__Fieldmark__347_4203586267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4203586267"/>
            <w:bookmarkStart w:id="305" w:name="__Fieldmark__348_4203586267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4203586267"/>
            <w:bookmarkStart w:id="307" w:name="__Fieldmark__349_4203586267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4203586267"/>
            <w:bookmarkStart w:id="309" w:name="__Fieldmark__350_4203586267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4203586267"/>
            <w:bookmarkStart w:id="311" w:name="__Fieldmark__351_4203586267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4203586267"/>
            <w:bookmarkStart w:id="313" w:name="__Fieldmark__352_4203586267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4203586267"/>
            <w:bookmarkStart w:id="315" w:name="__Fieldmark__353_4203586267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4203586267"/>
            <w:bookmarkStart w:id="317" w:name="__Fieldmark__354_4203586267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4203586267"/>
            <w:bookmarkStart w:id="319" w:name="__Fieldmark__355_4203586267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4203586267"/>
            <w:bookmarkStart w:id="321" w:name="__Fieldmark__356_4203586267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4203586267"/>
            <w:bookmarkStart w:id="323" w:name="__Fieldmark__357_4203586267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4203586267"/>
            <w:bookmarkStart w:id="325" w:name="__Fieldmark__358_4203586267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4203586267"/>
            <w:bookmarkStart w:id="327" w:name="__Fieldmark__359_4203586267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4203586267"/>
            <w:bookmarkStart w:id="329" w:name="__Fieldmark__360_4203586267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4203586267"/>
            <w:bookmarkStart w:id="331" w:name="__Fieldmark__361_4203586267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4203586267"/>
            <w:bookmarkStart w:id="333" w:name="__Fieldmark__362_4203586267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4203586267"/>
            <w:bookmarkStart w:id="335" w:name="__Fieldmark__363_4203586267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4203586267"/>
            <w:bookmarkStart w:id="337" w:name="__Fieldmark__364_4203586267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4203586267"/>
            <w:bookmarkStart w:id="339" w:name="__Fieldmark__366_4203586267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4203586267"/>
            <w:bookmarkStart w:id="341" w:name="__Fieldmark__367_4203586267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4203586267"/>
            <w:bookmarkStart w:id="343" w:name="__Fieldmark__368_4203586267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4203586267"/>
            <w:bookmarkStart w:id="345" w:name="__Fieldmark__369_4203586267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4203586267"/>
            <w:bookmarkStart w:id="347" w:name="__Fieldmark__371_4203586267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4203586267"/>
            <w:bookmarkStart w:id="349" w:name="__Fieldmark__372_4203586267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4203586267"/>
            <w:bookmarkStart w:id="351" w:name="__Fieldmark__373_4203586267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4203586267"/>
            <w:bookmarkStart w:id="353" w:name="__Fieldmark__374_4203586267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4203586267"/>
            <w:bookmarkStart w:id="355" w:name="__Fieldmark__375_4203586267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4203586267"/>
            <w:bookmarkStart w:id="357" w:name="__Fieldmark__376_4203586267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4203586267"/>
            <w:bookmarkStart w:id="359" w:name="__Fieldmark__377_4203586267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4203586267"/>
            <w:bookmarkStart w:id="361" w:name="__Fieldmark__378_4203586267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4203586267"/>
            <w:bookmarkStart w:id="363" w:name="__Fieldmark__379_4203586267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